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Приложение №42</w:t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  <w:t>к Тарифному соглашению на 2026 год</w:t>
      </w:r>
    </w:p>
    <w:p>
      <w:pPr>
        <w:pStyle w:val="22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 xml:space="preserve">комплексного посещения профилактических медицинских осмотров </w:t>
      </w:r>
    </w:p>
    <w:p>
      <w:pPr>
        <w:pStyle w:val="22"/>
        <w:jc w:val="center"/>
        <w:rPr/>
      </w:pPr>
      <w:r>
        <w:rPr>
          <w:szCs w:val="28"/>
        </w:rPr>
        <w:t>взрослого населения по полу и возрасту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с 1 января 2026 года</w:t>
      </w:r>
    </w:p>
    <w:tbl>
      <w:tblPr>
        <w:tblW w:w="90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080"/>
      </w:tblGrid>
      <w:tr>
        <w:trPr>
          <w:trHeight w:val="694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 и возра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54" w:before="0" w:after="1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жч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0, 22, 24, 26, 28, 30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4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, 21, 23, 27, 29, 31, 33 лет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4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2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2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2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2, 44, 46, 48, 50, 52, 54, 56, 58, 60, 62, 6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3, 47, 49, 51, 53, 57, 59, 61, 6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55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75, 85, 95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8, 70, 72, 74, 76, 78, 80, 82, 84, 86, 88, 90, 92, 94, 96, 98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69, 71, 73, 77, 79, 81, 83, 87, 89, 91, 93, 97, 99 ле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4" w:before="0" w:after="1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Женщины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 20, 22, 24, 26, 28, 30, 32, 3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21, 23, 27, 29, 31, 3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3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 3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3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 3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3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2, 44, 46, 48, 50, 52, 54, 56, 58, 60, 62, 64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 43, 47, 49, 51, 53, 57, 59, 61, 63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5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 75, 85, 95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 68, 70, 72, 74, 76, 78, 80, 82, 84, 86, 88, 90, 92, 94, 96, 98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 69, 71, 73, 77, 79, 81, 83, 87, 89, 91, 93, 97, 99 лет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4,0</w:t>
            </w:r>
          </w:p>
        </w:tc>
      </w:tr>
    </w:tbl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</w:r>
    </w:p>
    <w:p>
      <w:pPr>
        <w:pStyle w:val="22"/>
        <w:ind w:left="284" w:hanging="0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20"/>
        <w:gridCol w:w="5680"/>
        <w:gridCol w:w="132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услуги</w:t>
            </w:r>
          </w:p>
        </w:tc>
        <w:tc>
          <w:tcPr>
            <w:tcW w:w="5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смотр, исследование, иное медицинское мероприятие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, руб.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01.30.0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Опрос (анкетирование) на выявление неинфекционных заболеваний и факторов риска их развития</w:t>
            </w:r>
            <w:r>
              <w:rPr>
                <w:sz w:val="22"/>
                <w:szCs w:val="22"/>
              </w:rPr>
              <w:t xml:space="preserve"> (Опрос, анкетирование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2.07.004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тропометрические исследования (Расчет на основании антропометрии (измерение роста, массы тела, окружности талии) индекса массы тел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2.12.00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артериального давления на периферических артерия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9.05.02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холестерина в крови (Определение уровня общего холестерина в кров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09.05.023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уровня глюкозы в крови (Определение уровня глюкозы в крови натощак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01.30.00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Jsdocmark"/>
                <w:color w:val="000000"/>
                <w:sz w:val="22"/>
                <w:szCs w:val="22"/>
              </w:rPr>
              <w:t>Сбор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Jsdocmark"/>
                <w:color w:val="000000"/>
                <w:sz w:val="22"/>
                <w:szCs w:val="22"/>
              </w:rPr>
              <w:t>анамнез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и жалоб </w:t>
            </w:r>
            <w:r>
              <w:rPr>
                <w:rStyle w:val="Jsdocmark"/>
                <w:color w:val="000000"/>
                <w:sz w:val="22"/>
                <w:szCs w:val="22"/>
              </w:rPr>
              <w:t xml:space="preserve">терапевтический </w:t>
            </w:r>
            <w:r>
              <w:rPr>
                <w:sz w:val="22"/>
                <w:szCs w:val="22"/>
              </w:rPr>
              <w:t>(Определение относительного сердечно-сосудистого риск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01.12.001 или А01.30.009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бор анамнеза и жалоб при сосудистой патологии или </w:t>
            </w:r>
            <w:r>
              <w:rPr>
                <w:rStyle w:val="Jsdocmark"/>
                <w:color w:val="000000"/>
                <w:sz w:val="22"/>
                <w:szCs w:val="22"/>
              </w:rPr>
              <w:t>Сбор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Style w:val="Jsdocmark"/>
                <w:color w:val="000000"/>
                <w:sz w:val="22"/>
                <w:szCs w:val="22"/>
              </w:rPr>
              <w:t>анамнез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 и жалоб </w:t>
            </w:r>
            <w:r>
              <w:rPr>
                <w:rStyle w:val="Jsdocmark"/>
                <w:color w:val="000000"/>
                <w:sz w:val="22"/>
                <w:szCs w:val="22"/>
              </w:rPr>
              <w:t xml:space="preserve">терапевтический </w:t>
            </w:r>
            <w:r>
              <w:rPr>
                <w:sz w:val="22"/>
                <w:szCs w:val="22"/>
              </w:rPr>
              <w:t>(Определение абсолютного сердечно-сосудистого риск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6.09.006 (А06.09.006.001) или А06.09.007 (А06.09.007.002)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люорография легких (флюорография легких цифровая) или рентгенография легких (рентгенография легких цифрова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(76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(765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5.10.006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страция электрокардиограммы (Электрокардиография в покое (проводится при первом прохождении профилактического медицинского осмотра, далее в возрасте 35 лет и старше 1 раз в год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2.26.015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тонометрия (Измерение внутриглазного давления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6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6.06.04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нтител к вирусу гепатита C (Hepatitis C virus) в кров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53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4.047.002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ческий прием (осмотр, консультация) врача-терапев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01.001.001 или А01.20.001</w:t>
            </w:r>
          </w:p>
        </w:tc>
        <w:tc>
          <w:tcPr>
            <w:tcW w:w="5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ем (осмотр, консультация) врача-акушера-гинеколога первичный или Сбор акушерско-гинекологического анамнеза и жалоб (</w:t>
            </w:r>
            <w:r>
              <w:rPr>
                <w:sz w:val="22"/>
                <w:szCs w:val="22"/>
              </w:rPr>
              <w:t>Осмотр фельдшером (акушеркой) или врачом акушером-гинекологом</w:t>
            </w:r>
            <w:r>
              <w:rPr>
                <w:color w:val="000000"/>
                <w:sz w:val="22"/>
                <w:szCs w:val="22"/>
                <w:shd w:fill="FFFFFF" w:val="clear"/>
              </w:rPr>
              <w:t>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</w:tbl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0" w:leader="none"/>
        </w:tabs>
        <w:jc w:val="lef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1022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24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</w:r>
    </w:p>
    <w:p>
      <w:pPr>
        <w:pStyle w:val="22"/>
        <w:ind w:left="5245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Jsdocmark">
    <w:name w:val="js-doc-ma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31:00Z</dcterms:created>
  <dc:creator>Малова</dc:creator>
  <dc:description/>
  <cp:keywords/>
  <dc:language>en-US</dc:language>
  <cp:lastModifiedBy>Онермаа Монгуш</cp:lastModifiedBy>
  <cp:lastPrinted>2021-01-25T18:57:00Z</cp:lastPrinted>
  <dcterms:modified xsi:type="dcterms:W3CDTF">2025-12-29T12:31:00Z</dcterms:modified>
  <cp:revision>2</cp:revision>
  <dc:subject/>
  <dc:title>ТЫВА</dc:title>
</cp:coreProperties>
</file>